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5403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sland Grill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Client: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halia Lyn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,840 SF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harles H. Benson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tructural Engineer: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Orlando M. Fortun – Consulting Engineers, P.A. 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ervices Engineer: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UCI Engineering, Inc. 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Regional Construction Specialists, Inc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16:00Z</dcterms:created>
  <dc:creator>Charles Benson</dc:creator>
  <dc:description/>
  <dc:language>en-US</dc:language>
  <cp:lastModifiedBy>Charles Benson</cp:lastModifiedBy>
  <dcterms:modified xsi:type="dcterms:W3CDTF">2011-10-19T18:57:00Z</dcterms:modified>
  <cp:revision>8</cp:revision>
  <dc:subject/>
  <dc:title>PROJECT CREDITS</dc:title>
</cp:coreProperties>
</file>